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9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8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9.01.2020 </w:t>
            </w:r>
            <w:r>
              <w:rPr>
                <w:color w:val="000000"/>
                <w:sz w:val="24"/>
                <w:szCs w:val="24"/>
                <w:u w:val="single"/>
              </w:rPr>
              <w:t>№13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802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вне Товариство "НАЙКРАЩИЙ ЛОМБАРД" Богдан Ю.М. і компан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Миру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798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ДІ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5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811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812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813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812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76857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812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812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ВЕЛОПЕРСЬКА КОМПАНІЯ АР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809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ОМІНОС ПІЦЦ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Калнишевського Петра (Майорова)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928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призматрон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в. Індустріальний перед поворотом, (02-0591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926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55/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9264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55/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79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9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АНДРІЯШ ВІКТОРІЯ ПЕ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Олени Теліги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851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АЯР ЯВУЗ СЕЛІ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5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Гусовського, 8/10 прим. 32,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851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АЯР ЯВУЗ СЕЛІ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09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Гусовського, 8/10 прим. 32, 3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79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АТВІЙЧУК ВІРА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4,3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бульв. Чоколівський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025-46824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ТАРАСЕНКО НАТАЛІЯ ВАСИ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Архипенка Олександра (Мате Залки), 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Буткевич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7:00Z</dcterms:created>
  <dc:creator>Pohoda</dc:creator>
  <dc:description/>
  <cp:keywords/>
  <dc:language>en-US</dc:language>
  <cp:lastModifiedBy>admin</cp:lastModifiedBy>
  <cp:lastPrinted>2020-01-29T10:00:00Z</cp:lastPrinted>
  <dcterms:modified xsi:type="dcterms:W3CDTF">2020-01-29T08:01:00Z</dcterms:modified>
  <cp:revision>6</cp:revision>
  <dc:subject/>
  <dc:title> </dc:title>
</cp:coreProperties>
</file>